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spacing w:lineRule="auto" w:line="276" w:before="0" w:after="200"/>
        <w:rPr/>
      </w:pPr>
      <w:r>
        <w:rPr/>
        <w:t>Nowotwory złośliwe zakwalifikowane do poniższych rozpoznań wg ICD-10</w:t>
      </w:r>
    </w:p>
    <w:tbl>
      <w:tblPr>
        <w:tblW w:w="155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3944"/>
        <w:gridCol w:w="1719"/>
        <w:gridCol w:w="8568"/>
      </w:tblGrid>
      <w:tr>
        <w:trPr>
          <w:tblHeader w:val="true"/>
          <w:trHeight w:val="851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UPROREL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8.0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ZESTRZEŃ ZAOTRZEWNOWA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18"/>
                <w:szCs w:val="18"/>
              </w:rPr>
              <w:t>agresywnego naczyniakośluzaka (angiomyxoma agressivum) lub mięsaka podścieliskowego macicy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UPROREL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4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BRZUCHA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agresywnego naczyniakośluzaka (angiomyxoma agressivum) lub mięsaka podścieliskowego macicy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3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EUPRORELINUM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49.5</w:t>
            </w:r>
          </w:p>
        </w:tc>
        <w:tc>
          <w:tcPr>
            <w:tcW w:w="8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KANKA ŁĄCZNA I TKANKA MIĘKKA MIEDNICY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w przypadku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agresywnego naczyniakośluzaka (angiomyxoma agressivum) lub mięsaka podścieliskowego macic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15:00Z</dcterms:created>
  <dc:creator/>
  <dc:description/>
  <cp:keywords/>
  <dc:language>en-US</dc:language>
  <cp:lastModifiedBy/>
  <cp:lastPrinted>2014-12-09T11:22:00Z</cp:lastPrinted>
  <dcterms:modified xsi:type="dcterms:W3CDTF">2016-06-20T12:55:00Z</dcterms:modified>
  <cp:revision>0</cp:revision>
  <dc:subject/>
  <dc:title/>
</cp:coreProperties>
</file>